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1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955"/>
        <w:gridCol w:w="1077"/>
        <w:gridCol w:w="15"/>
        <w:gridCol w:w="1054"/>
        <w:gridCol w:w="531"/>
        <w:gridCol w:w="699"/>
      </w:tblGrid>
      <w:tr>
        <w:trPr>
          <w:trHeight w:val="982" w:hRule="atLeast"/>
          <w:cantSplit w:val="true"/>
        </w:trPr>
        <w:tc>
          <w:tcPr>
            <w:tcW w:w="5804" w:type="dxa"/>
            <w:gridSpan w:val="2"/>
            <w:vMerge w:val="restart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/>
              <w:ind w:firstLine="123"/>
              <w:rPr/>
            </w:pPr>
            <w:r>
              <w:rPr>
                <w:rFonts w:cs="Arial" w:ascii="Century Gothic" w:hAnsi="Century Gothic"/>
                <w:sz w:val="56"/>
              </w:rPr>
              <w:t xml:space="preserve">UBIQUIST </w:t>
            </w:r>
            <w:r>
              <w:rPr>
                <w:rFonts w:cs="Arial" w:ascii="Century Gothic" w:hAnsi="Century Gothic"/>
                <w:sz w:val="36"/>
              </w:rPr>
              <w:t>s.r.o.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</w:t>
            </w:r>
          </w:p>
          <w:p>
            <w:pPr>
              <w:pStyle w:val="Normal"/>
              <w:spacing w:lineRule="auto" w:line="240"/>
              <w:ind w:firstLine="123"/>
              <w:rPr>
                <w:rFonts w:ascii="Century Gothic" w:hAnsi="Century Gothic" w:cs="Arial"/>
                <w:sz w:val="4"/>
              </w:rPr>
            </w:pPr>
            <w:r>
              <w:rPr>
                <w:rFonts w:cs="Arial" w:ascii="Century Gothic" w:hAnsi="Century Gothic"/>
                <w:sz w:val="4"/>
              </w:rPr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Č: 264 263 5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arlštejn 155 / 267 18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el. 222 560 353</w:t>
            </w:r>
          </w:p>
          <w:p>
            <w:pPr>
              <w:pStyle w:val="Rozpiska"/>
              <w:ind w:firstLine="123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0"/>
              </w:rPr>
              <w:t xml:space="preserve">ubiquist@ubiquist.cz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376" w:type="dxa"/>
            <w:gridSpan w:val="5"/>
            <w:tcBorders>
              <w:top w:val="thinThickLargeGap" w:sz="36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Razítko:</w:t>
            </w:r>
          </w:p>
        </w:tc>
      </w:tr>
      <w:tr>
        <w:trPr>
          <w:trHeight w:val="366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Vypracoval: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Ing. David Rufer</w:t>
            </w:r>
          </w:p>
        </w:tc>
      </w:tr>
      <w:tr>
        <w:trPr>
          <w:trHeight w:val="404" w:hRule="atLeast"/>
          <w:cantSplit w:val="true"/>
        </w:trPr>
        <w:tc>
          <w:tcPr>
            <w:tcW w:w="5804" w:type="dxa"/>
            <w:gridSpan w:val="2"/>
            <w:vMerge w:val="continue"/>
            <w:tcBorders>
              <w:top w:val="thinThickLargeGap" w:sz="36" w:space="0" w:color="000000"/>
              <w:left w:val="thinThickLargeGap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Projektant</w:t>
            </w:r>
          </w:p>
          <w:p>
            <w:pPr>
              <w:pStyle w:val="Rozpiska"/>
              <w:rPr/>
            </w:pPr>
            <w:r>
              <w:rPr/>
              <w:t>specialist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Křtěn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Rozpiska"/>
              <w:rPr/>
            </w:pPr>
            <w:r>
              <w:rPr/>
              <w:t xml:space="preserve">Stavba:    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  <w:t>Výkres: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piskatun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  <w:t>ZŠ POD MARJÁNKOU-PRAHA 6</w:t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Rozpiskatun"/>
              <w:rPr>
                <w:szCs w:val="16"/>
              </w:rPr>
            </w:pPr>
            <w:r>
              <w:rPr>
                <w:szCs w:val="16"/>
              </w:rPr>
              <w:t>REKONSTRUKCE SPORTOVNÍHO AREÁLU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KTUALIZACE A DOPLNĚNÍ STÁVAJÍCÍ PD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 3-DOPADOVÁ PLOCHA DĚTSKÉHO HŘIŠTĚ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CHNICKÁ ZPRÁV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Stupeň PD: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/>
              <w:t>DPS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Rozpiska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  <w:p>
            <w:pPr>
              <w:pStyle w:val="Rozpiska"/>
              <w:rPr/>
            </w:pPr>
            <w:r>
              <w:rPr/>
              <w:t>paré</w:t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  <w:p>
            <w:pPr>
              <w:pStyle w:val="Rozpiska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</w:rPr>
            </w:pPr>
            <w:r>
              <w:rPr/>
              <w:t>Měřítko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thinThickLargeGap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>A4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thinThickLargeGap" w:sz="36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Investor: </w:t>
            </w:r>
          </w:p>
        </w:tc>
        <w:tc>
          <w:tcPr>
            <w:tcW w:w="4955" w:type="dxa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Úřad městské části Praha 6,Čs.armády 601/23,160 00 Praha 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Datum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thickThinLargeGap" w:sz="36" w:space="0" w:color="000000"/>
              <w:right w:val="single" w:sz="4" w:space="0" w:color="000000"/>
            </w:tcBorders>
            <w:vAlign w:val="center"/>
          </w:tcPr>
          <w:p>
            <w:pPr>
              <w:pStyle w:val="Rozpiskatun"/>
              <w:rPr>
                <w:bCs/>
              </w:rPr>
            </w:pPr>
            <w:r>
              <w:rPr>
                <w:bCs/>
              </w:rPr>
              <w:t>III/ 20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thickThinLargeGap" w:sz="36" w:space="0" w:color="000000"/>
            </w:tcBorders>
            <w:vAlign w:val="center"/>
          </w:tcPr>
          <w:p>
            <w:pPr>
              <w:pStyle w:val="Rozpiska"/>
              <w:rPr/>
            </w:pPr>
            <w:r>
              <w:rPr/>
              <w:t xml:space="preserve">Příl.       </w:t>
            </w:r>
          </w:p>
        </w:tc>
        <w:tc>
          <w:tcPr>
            <w:tcW w:w="699" w:type="dxa"/>
            <w:tcBorders>
              <w:top w:val="single" w:sz="4" w:space="0" w:color="000000"/>
              <w:bottom w:val="thickThinLargeGap" w:sz="36" w:space="0" w:color="000000"/>
              <w:right w:val="thickThinLargeGap" w:sz="36" w:space="0" w:color="000000"/>
            </w:tcBorders>
            <w:vAlign w:val="center"/>
          </w:tcPr>
          <w:p>
            <w:pPr>
              <w:pStyle w:val="Rozpiskatun"/>
              <w:rPr/>
            </w:pPr>
            <w:r>
              <w:rPr/>
              <w:t>F1</w:t>
            </w:r>
          </w:p>
        </w:tc>
      </w:tr>
    </w:tbl>
    <w:p>
      <w:pPr>
        <w:pStyle w:val="Heading2"/>
        <w:numPr>
          <w:ilvl w:val="0"/>
          <w:numId w:val="2"/>
        </w:numPr>
        <w:ind w:left="709" w:hanging="709"/>
        <w:rPr/>
      </w:pPr>
      <w:bookmarkStart w:id="0" w:name="OLE_LINK1"/>
      <w:bookmarkEnd w:id="0"/>
      <w:r>
        <w:rPr/>
        <w:t xml:space="preserve">Identifikační údaje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/>
      </w:pPr>
      <w:r>
        <w:rPr/>
        <w:t xml:space="preserve">Název stavby: </w:t>
        <w:tab/>
        <w:t>ZŠ Pod Marjánkou-Praha 6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/>
      </w:pPr>
      <w:r>
        <w:rPr/>
        <w:tab/>
        <w:t>Aktualizace a doplnění stávající PD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/>
      </w:pPr>
      <w:r>
        <w:rPr>
          <w:rFonts w:eastAsia="Tahoma"/>
        </w:rPr>
        <w:t xml:space="preserve">                        </w:t>
      </w:r>
      <w:r>
        <w:rPr/>
        <w:t>SO 3 Dopadová plocha dětského hřiště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Místo stavby:</w:t>
        <w:tab/>
        <w:t>Sportovní a rekreační areál ZŠ Pod Marjánkou,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>
          <w:rFonts w:eastAsia="Tahoma"/>
        </w:rPr>
        <w:t xml:space="preserve">                        </w:t>
      </w:r>
      <w:r>
        <w:rPr/>
        <w:t xml:space="preserve">Pod Marjánkou1900/2,169 00 Praha 6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Investor:</w:t>
        <w:tab/>
        <w:t>Městská část Praha 6, Čs.armády 601/23,169 00 Praha 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rojektant:</w:t>
        <w:tab/>
        <w:t>Ubiquist s.r.o.,Ing.David Rufer,Pavel Křtěn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ab/>
        <w:t xml:space="preserve">Karlštejn 155/ 267 18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ab/>
        <w:t>IČO 26426358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Charakter stavby:</w:t>
        <w:tab/>
        <w:t xml:space="preserve">rekonstrukce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Stupeň dokum.:   dokumentace pro provedení stavby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119" w:leader="none"/>
        </w:tabs>
        <w:rPr/>
      </w:pPr>
      <w:r>
        <w:rPr/>
        <w:t>Použité podklady:</w:t>
        <w:tab/>
        <w:t>geodetické zaměření hřiště 2/2018 od AZIMUT s.r.o.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vlastní fotodokumentace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ab/>
        <w:t>konzultace s investorem, uživatelem a stav.úřadem P6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>
          <w:rFonts w:eastAsia="Tahoma"/>
        </w:rPr>
      </w:pPr>
      <w:r>
        <w:rPr>
          <w:rFonts w:eastAsia="Tahoma"/>
        </w:rPr>
        <w:t xml:space="preserve">                       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/>
        <w:t>Datum:</w:t>
        <w:tab/>
        <w:t xml:space="preserve">březen 2019  </w:t>
      </w:r>
    </w:p>
    <w:p>
      <w:pPr>
        <w:pStyle w:val="Heading2"/>
        <w:numPr>
          <w:ilvl w:val="0"/>
          <w:numId w:val="0"/>
        </w:numPr>
        <w:ind w:left="709" w:hanging="709"/>
        <w:rPr/>
      </w:pPr>
      <w:r>
        <w:rPr/>
        <w:t xml:space="preserve">I.        popis stávajícího stavu </w:t>
      </w:r>
    </w:p>
    <w:p>
      <w:pPr>
        <w:pStyle w:val="Normal"/>
        <w:rPr/>
      </w:pPr>
      <w:r>
        <w:rPr/>
        <w:t>Stávající plochy,určené ke stavbě a rekonstrukci, jsou součástí oploceného sportovního a rekreačního areálu ZŠ Pod Marjánkou.V hlavním prostoru se nachází atletická dráha d.200m,se třemi drahami na oválu i rovince,s přilehlým sektorem pro skok daleký.Ve východním sektoru je stávající oplocené hřiště pro volejbal s umělým trávníkem.Uvnitř atletického oválu je umístěno hřiště kopané s povrchem z umělého trávníku. Podél budovy školy je veden přístupový a příjezdový chodník s asfaltovým povrchem.V západní části areálu je nově vybudované hřiště s robinsonádními prvky pro malé děti,postavené na zatravněném podkladu,v případě nepříznivého počasí často rozbahněném..Vedle tohoto hřiště je ještě umístěno oplocené víceúčelové hřiště s povrchem z umělého trávníku se vsypem křem.písku.Zbytek ploch tvoří dobře udržovaná zeleň,v severní části za atlet.drahou s novou výsadbou stromků. Celý sportovní areál je ze severní,západní a východní strany oplocen pevným rámovým plotem na betonové podezdívce. Hlavní vjezd do areálu je veden ze západní strany z přilehlé ul.Skupovy,vedlejší hospodářský vjezd(kuchyně,odpad.kontejnery)je veden z východní strany přes příjezd z ul.Pod Marjánkou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709" w:hanging="709"/>
        <w:rPr/>
      </w:pPr>
      <w:bookmarkStart w:id="1" w:name="OLE_LINK1"/>
      <w:bookmarkEnd w:id="1"/>
      <w:r>
        <w:rPr/>
        <w:t>NÁVRH STAVBY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Stavební objekt SO 3 Dopadová plocha dětského hřiště 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 </w:t>
      </w:r>
      <w:r>
        <w:rPr/>
        <w:t>Hřiště s robinsonádními prvky drobné architektury je situováno ve východní části areálu,poblíž hospodářského vjezdu.Po odkopání stávají travnaté plochy  se navrhuje na ploše 18 x 8m položit na nové podkladní vrstvy z kameniva umělý trávník tl.15mm se vsypem křemičitého písku.Zároveň se navrhuje propojení se sousedním víceúčelovým hřištěm chodníkem ze zámkové dlažby a propojení novými schody s přilehlým chodníkem podél školy. </w:t>
      </w:r>
    </w:p>
    <w:p>
      <w:pPr>
        <w:pStyle w:val="Normal"/>
        <w:ind w:hanging="0"/>
        <w:rPr/>
      </w:pPr>
      <w:r>
        <w:rPr/>
        <w:t>Situační a výškové řešení je zakresleno v příl.F 2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a)  Bourací práce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 </w:t>
      </w:r>
      <w:r>
        <w:rPr/>
        <w:t xml:space="preserve">Jedná se o odstranění poškozeného stávajícího schodiště z beton.obrubníků ke hřišti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b)  Zemní práce</w:t>
      </w:r>
    </w:p>
    <w:p>
      <w:pPr>
        <w:pStyle w:val="Normal"/>
        <w:ind w:hanging="0"/>
        <w:rPr/>
      </w:pPr>
      <w:r>
        <w:rPr>
          <w:rFonts w:eastAsia="Tahoma"/>
        </w:rPr>
        <w:t xml:space="preserve">       </w:t>
      </w:r>
      <w:r>
        <w:rPr/>
        <w:t>V rámci zemních prací budou provedeny odkopávky pro spodní stavbu pod umělý trávník a pro spojovací chodník ze zámkové dlažby.Všechna přebytečná zemina vč.vybouraného materiálu schodiště  budou odvezeny na řízenou skládku Úholičky(do 20km)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) Konstrukce dopadové plochy</w:t>
      </w:r>
    </w:p>
    <w:p>
      <w:pPr>
        <w:pStyle w:val="Normal"/>
        <w:rPr/>
      </w:pPr>
      <w:r>
        <w:rPr/>
        <w:t xml:space="preserve">Na pláň hřiště,zhutněnou na 25 MPa, budou položeny podkladní vrstvy z kameniva,zakončené umělým trávníkem tl.15mm.Celková tl.dopadové plochy je 305mm.Vzorový příčný řez  vč.nového schodiště a spojovacího chodníku je zakreslen v příl.F3.Vzhledem k výšce možného pádu z osazených konstrukcí(do 1 m),odpovídá tlouštka dopadové konstrukce vč.povrchu požadovaným bezpečnostním předpisům. </w:t>
      </w:r>
    </w:p>
    <w:p>
      <w:pPr>
        <w:pStyle w:val="Normal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hanging="0"/>
        <w:rPr/>
      </w:pPr>
      <w:r>
        <w:rPr>
          <w:rFonts w:cs="Tahoma"/>
          <w:b/>
        </w:rPr>
        <w:t>d) Terénní úpravy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 dokončení stavebních prací budou poškozené okolní plochy vyčištěny,nově ohumusovány ornicí a zatravněny.</w:t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1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rPr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ind w:left="709" w:hanging="709"/>
        <w:rPr>
          <w:rFonts w:eastAsia="Tahoma"/>
        </w:rPr>
      </w:pPr>
      <w:r>
        <w:rPr>
          <w:rFonts w:eastAsia="Tahoma"/>
        </w:rPr>
        <w:t xml:space="preserve">          </w:t>
      </w:r>
    </w:p>
    <w:p>
      <w:pPr>
        <w:pStyle w:val="Normal"/>
        <w:ind w:hanging="0"/>
        <w:rPr/>
      </w:pPr>
      <w:r>
        <w:rPr>
          <w:rFonts w:eastAsia="Tahoma"/>
          <w:b/>
          <w:i/>
        </w:rPr>
        <w:t xml:space="preserve">           </w:t>
      </w:r>
    </w:p>
    <w:sectPr>
      <w:footerReference w:type="default" r:id="rId2"/>
      <w:type w:val="nextPage"/>
      <w:pgSz w:w="11906" w:h="16838"/>
      <w:pgMar w:left="1418" w:right="1287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363" w:hanging="3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rFonts w:ascii="Arial" w:hAnsi="Arial" w:cs="Arial"/>
      <w:b/>
      <w:bCs/>
      <w:spacing w:val="60"/>
      <w:kern w:val="2"/>
      <w:sz w:val="44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</w:tabs>
      <w:spacing w:lineRule="auto" w:line="240" w:before="300" w:after="240"/>
      <w:ind w:left="709" w:hanging="709"/>
      <w:outlineLvl w:val="1"/>
    </w:pPr>
    <w:rPr>
      <w:rFonts w:ascii="Arial" w:hAnsi="Arial" w:cs="Arial"/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80"/>
      <w:jc w:val="left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86" w:leader="none"/>
      </w:tabs>
      <w:ind w:left="3545" w:hanging="3545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piskatun">
    <w:name w:val="Rozpiska-tučně"/>
    <w:basedOn w:val="Normal"/>
    <w:qFormat/>
    <w:pPr>
      <w:spacing w:lineRule="auto" w:line="240"/>
      <w:ind w:hanging="0"/>
    </w:pPr>
    <w:rPr>
      <w:rFonts w:ascii="Times New Roman" w:hAnsi="Times New Roman" w:cs="Times New Roman"/>
      <w:b/>
      <w:sz w:val="16"/>
    </w:rPr>
  </w:style>
  <w:style w:type="paragraph" w:styleId="Rozpiska">
    <w:name w:val="Rozpiska"/>
    <w:basedOn w:val="Rozpiskatun"/>
    <w:qFormat/>
    <w:pPr/>
    <w:rPr>
      <w:rFonts w:ascii="Tahoma" w:hAnsi="Tahoma" w:cs="Tahoma"/>
      <w:b w:val="fals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9:00Z</dcterms:created>
  <dc:creator>Sport-technik Bohemia</dc:creator>
  <dc:description/>
  <cp:keywords/>
  <dc:language>en-US</dc:language>
  <cp:lastModifiedBy> </cp:lastModifiedBy>
  <cp:lastPrinted>2019-03-26T12:41:00Z</cp:lastPrinted>
  <dcterms:modified xsi:type="dcterms:W3CDTF">2019-03-26T12:05:00Z</dcterms:modified>
  <cp:revision>3</cp:revision>
  <dc:subject/>
  <dc:title>                              </dc:title>
</cp:coreProperties>
</file>